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一、给下列短语选择合适的译文。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    ) 1. have meals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    ) 2. read a book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    ) 3. do one’s homework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    ) 4. take a shower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    ) 5. watch TV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. </w:t>
      </w:r>
      <w:r>
        <w:rPr>
          <w:color w:val="333333"/>
          <w:spacing w:val="8"/>
          <w:sz w:val="21"/>
          <w:szCs w:val="21"/>
        </w:rPr>
        <w:t>淋浴</w:t>
      </w:r>
      <w:r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  <w:t>     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B. </w:t>
      </w:r>
      <w:r>
        <w:rPr>
          <w:color w:val="333333"/>
          <w:spacing w:val="8"/>
          <w:sz w:val="21"/>
          <w:szCs w:val="21"/>
        </w:rPr>
        <w:t>看电视</w:t>
      </w:r>
      <w:r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  <w:t>     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C. </w:t>
      </w:r>
      <w:r>
        <w:rPr>
          <w:color w:val="333333"/>
          <w:spacing w:val="8"/>
          <w:sz w:val="21"/>
          <w:szCs w:val="21"/>
        </w:rPr>
        <w:t>用餐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D. </w:t>
      </w:r>
      <w:r>
        <w:rPr>
          <w:color w:val="333333"/>
          <w:spacing w:val="8"/>
          <w:sz w:val="21"/>
          <w:szCs w:val="21"/>
        </w:rPr>
        <w:t>读书</w:t>
      </w:r>
      <w:r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  <w:t>     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E. </w:t>
      </w:r>
      <w:r>
        <w:rPr>
          <w:color w:val="333333"/>
          <w:spacing w:val="8"/>
          <w:sz w:val="21"/>
          <w:szCs w:val="21"/>
        </w:rPr>
        <w:t>做家庭作业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二、单项选择。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 )1. I like _____ here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. stay  B. stays    C. to stay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 )2.---Where are my books?---________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. No, they aren’t     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B. They are on the desk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C.I am on the bed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 )3. ---What’s in your room?   ---________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. There is a small desk in my room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B. They are on the desk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C. It’s a computer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 )4. I live _____ a big house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. on   B. in       C. to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 )5. There _____ some toys in the room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. is   B. are      C. be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 )6. She _____ two sisters and a brother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. have B. has  C. there is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 )7. Do you have ______ new toys?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. any   B. some  C. a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 )8. Is there ____ orange window in your house?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. a    B. an     C. The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 )9. ______ rabbits _______in the living room?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. How many; is there 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B. How many; are there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C. How much; are there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 )10. _____ she _____ a dog?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. Do; have    B. Do; has    C. Does; have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三、根据首字母填空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1. You can cook and eat in the k_____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2. There is a swimming pool in the g_____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3. You can read a book in the s_____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4. There are three sofas and two chairs inthe l_____.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5. W_____to our school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四、选择合适的选项完成对话。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</w:t>
      </w:r>
      <w:r>
        <w:rPr>
          <w:color w:val="333333"/>
          <w:spacing w:val="8"/>
          <w:sz w:val="21"/>
          <w:szCs w:val="21"/>
        </w:rPr>
        <w:t>：</w:t>
      </w: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________ do you live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B: I live _______ a house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: Is your house large or small?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B: It’s _________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: How many ________ are there?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B: Five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: Do you have a garden?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B: Yes, I do. I like to ______ flowers in it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. grow     B. Where   C. large  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D. rooms    E. in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五、阅读短文，判断正（</w:t>
      </w: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T</w:t>
      </w:r>
      <w:r>
        <w:rPr>
          <w:color w:val="333333"/>
          <w:spacing w:val="8"/>
          <w:sz w:val="21"/>
          <w:szCs w:val="21"/>
        </w:rPr>
        <w:t>）误（</w:t>
      </w: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F</w:t>
      </w:r>
      <w:r>
        <w:rPr>
          <w:color w:val="333333"/>
          <w:spacing w:val="8"/>
          <w:sz w:val="21"/>
          <w:szCs w:val="21"/>
        </w:rPr>
        <w:t>）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My name is Kate. There are four people in my family. They are my father, mother,brother and me. My father is a doctor. My mother is a nurse. My brother is a policeman. I am a pupil. I want to be a reporter. I want to get news for people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 ) 1. There are four people in Kate’s family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 ) 2. Kate’s father is a cook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 ) 3. Kate’s mother is a nurse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 ) 4. Kate’s brother is a writer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(   ) 5. Kate wants to be a reporter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一、</w:t>
      </w: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C D E A B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二、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1-5 C B A B B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6-10 B A B B C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三、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1. kitchen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2.garden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3.study 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4.living room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5.Welcome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四、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B E C D A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五、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T F T F T</w:t>
      </w:r>
    </w:p>
    <w:p>
      <w:pPr>
        <w:pStyle w:val="Normal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55:00Z</dcterms:created>
  <dc:creator>Administrator</dc:creator>
  <dc:description/>
  <cp:keywords/>
  <dc:language>en-US</dc:language>
  <cp:lastModifiedBy>绿色圃中小学教育网</cp:lastModifiedBy>
  <dcterms:modified xsi:type="dcterms:W3CDTF">2020-08-31T01:21:00Z</dcterms:modified>
  <cp:revision>2</cp:revision>
  <dc:subject/>
  <dc:title/>
</cp:coreProperties>
</file>